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25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worków foliowych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– nr spr. 25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Verdana" w:hAnsi="Verdana"/>
          <w:sz w:val="20"/>
        </w:rPr>
        <w:t>Oferuję realizację całości zamówienia za cenę brutto: ………….……… PLN /słownie złotych: 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24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/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 z późn. zm.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, dnia ...........................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0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5-03-27T13:25:00Z</dcterms:modified>
  <cp:revision>16</cp:revision>
  <dc:subject/>
  <dc:title>……………………………………</dc:title>
</cp:coreProperties>
</file>